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责任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本单位</w:t>
      </w:r>
      <w:r>
        <w:rPr>
          <w:rFonts w:ascii="仿宋_GB2312" w:hAnsi="仿宋_GB2312" w:eastAsia="仿宋_GB2312"/>
          <w:sz w:val="32"/>
          <w:szCs w:val="32"/>
        </w:rPr>
        <w:t>已认真阅读项目申报要求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承诺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报资格和申报条件的符合性负责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申报材料的真实性负责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保证不虚假申报，同一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eastAsia="仿宋_GB2312"/>
          <w:sz w:val="32"/>
          <w:szCs w:val="32"/>
        </w:rPr>
        <w:t>不违规重复申报，并积极配合做好专项资金使用绩效评价，自觉接受专项资金使用合规性检查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如有违反上述承诺的不诚信行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愿意承担由此引发的全部责任。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br/>
        <w:br/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申报单位（盖章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法人代表（签名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: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夏小刚</cp:lastModifiedBy>
  <dcterms:modified xsi:type="dcterms:W3CDTF">2020-08-26T07:08:05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